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iredis 0.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 Stancliff &lt;matt at genges dot com&gt;, Jan-Erik Rediger &lt;janerik at fnordig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Bakhval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ieter Noordhuis &lt;pcnoordhui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ieter Noordhuis &lt;pcnoordhui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etro Cerutti &lt;gahr@gah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ieter Noordhuis &lt;pcnoordhuis at gmail dot 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8jPSzik6DU3vRDVt2RQzZRWXaXMZ5bLfgLlSQsOtiWY+dauME77SMAPOafJGT96f0uwGqzs
G384L3aFsZ09Y0OCMn59+iuoqvEZQ5NQ/GksNEYx1hUtbQB7Rvur9BJJS0UDoge36fsYSRPX
s046gWAdiWy9xDjjankSkoRrcUkgDFj1SFpTndBVefxkTxpmCiK5hkSDswO9IPEneVxybY2K
G3uEeQQ+Ml9SehKcsP</vt:lpwstr>
  </property>
  <property fmtid="{D5CDD505-2E9C-101B-9397-08002B2CF9AE}" pid="3" name="_2015_ms_pID_7253431">
    <vt:lpwstr>ezb8Fs8l2jMPPQOQLx9qPqD4JkNzGguIIol/mv0awMwPXCdWxgaWwF
EboBqsXoetTxoPwYM96Q1dr9v0A/rGNm5HjT9QBHE5J5znBJ0Z6jC8ANZS2Z3iH6E2Ud9HWy
TqoY9+kgHHUEf2bsKKCPYBFmDC7Vwtzq2gX94O1VTv2KRnOSV9BoFy7hN4nKccImWaIDxh23
6qDJMelWwSxpCK1oboyP+Iy/TsbGTO/IK5H3</vt:lpwstr>
  </property>
  <property fmtid="{D5CDD505-2E9C-101B-9397-08002B2CF9AE}" pid="4" name="_2015_ms_pID_7253431_00">
    <vt:lpwstr>_2015_ms_pID_7253431</vt:lpwstr>
  </property>
  <property fmtid="{D5CDD505-2E9C-101B-9397-08002B2CF9AE}" pid="5" name="_2015_ms_pID_7253432">
    <vt:lpwstr>7p35PzedG/Pk05JfBLI6wurynBqwKf/kppgA
fzJC8OZXu6zqzzngTinglaGG+xT+aOsHITDxPSOmsM8URThw2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458</vt:lpwstr>
  </property>
</Properties>
</file>